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400-1513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30.</w:t>
      </w:r>
      <w:r>
        <w:rPr>
          <w:rFonts w:cs="Arial" w:ascii="Arial" w:hAnsi="Arial"/>
          <w:b/>
          <w:bCs/>
          <w:sz w:val="22"/>
          <w:szCs w:val="20"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тачка 2. Одлуке о оснивању привредног друштва ''Радио телевизија Крагујевац'' д.о.о. 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4/19-пречишћен текст и 39/20),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 од 25. 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30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друштва ''Радио телевизија Крагујевац'' д.о.о. Крагујевац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Радио телевизија Крагујевац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1910 од 28. децембра 2020. године, који је донела скупштина Привредног друштва ''Радио телевизија Крагујевац'' д.о.о. Крагујевац, Одлуком број: 1911 од 28. децембра 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Радио телевизија Крагујевац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тачка 2. Одлуке о оснивању Привредног друштва ''Радио телевизија Крагујевац''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4/19-пречишћен текст и 39</w:t>
      </w:r>
      <w:r>
        <w:rPr>
          <w:rFonts w:cs="Arial" w:ascii="Arial" w:hAnsi="Arial"/>
          <w:b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400-1482/20-V од 25. децембра 2020.године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Радио телевизија Крагујевац''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. децембра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19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 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Радио телевизија Крагујевац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18:00Z</cp:lastPrinted>
  <dcterms:modified xsi:type="dcterms:W3CDTF">2020-12-30T13:18:00Z</dcterms:modified>
  <cp:revision>192</cp:revision>
  <dc:subject/>
  <dc:title/>
</cp:coreProperties>
</file>